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END-USER SOFTWARE LICENSE AGRE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1. PRE-AM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1.1</w:t>
        <w:tab/>
        <w:t>Before using this Software, you should carefully read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following terms and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1.2</w:t>
        <w:tab/>
        <w:t>Installing and/or operating this Software indicates you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acceptance of these terms and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1.3</w:t>
        <w:tab/>
        <w:t>If you do not agree with these terms and conditions, th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do NOT install the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2. GENER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40" w:hanging="1440"/>
        <w:rPr/>
      </w:pPr>
      <w:r>
        <w:rPr>
          <w:rFonts w:eastAsia="Times New Roman" w:cs="Courier New" w:ascii="Courier New" w:hAnsi="Courier New"/>
          <w:color w:val="000000"/>
          <w:sz w:val="20"/>
          <w:szCs w:val="20"/>
          <w:lang w:val="en"/>
        </w:rPr>
        <w:tab/>
        <w:t>2.1</w:t>
        <w:tab/>
        <w:t>Armia Systems, Inc (DBA iScripts) provides the software package known as iScripts printlogic (THE SOFTWARE) and licenses its use to you, the Custo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
        </w:rPr>
        <w:tab/>
        <w:t>2.2</w:t>
        <w:tab/>
        <w:t>iScripts retains ownership of all rights in THE SOFTWARE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of all proprietary technology embodied therein. Yo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acknowledge that the unauthorized distribution or u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
        </w:rPr>
        <w:tab/>
        <w:tab/>
        <w:t>of THE SOFTWARE or documentation received from iScripts wi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
        </w:rPr>
        <w:tab/>
        <w:tab/>
        <w:t>cause Material Damage to iScrip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2.3</w:t>
        <w:tab/>
        <w:t>You assume responsibility for the selection of the progra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to achieve intended results, and for the installation, u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and results obtained from THE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3. WARRAN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
        </w:rPr>
        <w:tab/>
        <w:t>3.1</w:t>
        <w:tab/>
        <w:t>iScripts DISCLAIMS ALL WARRANTIES, WHETHER EXPRESS OR IMPL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WRITTEN OR ORAL, WITH RESPECT TO THE SOFTWARE AND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DOCUMENTATION, INCLUDING ALL WARRANTIES OF TITLE AND IMPL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WARRANTIES OF MERCHANTABILITY AND FITNESS FOR A PARTICUL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PURPO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
        </w:rPr>
        <w:tab/>
        <w:t>3.2</w:t>
        <w:tab/>
        <w:t>ARMIA SYSTEMS, INC.’S LIABILITY FOR DAMAGES TO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LICENSEE FOR ANY CAUSE WHATSOEVER, REGARDLESS OF THE FORM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ANY CLAIM OR ACTION, SHALL NOT EXCEED THE TOTAL LICENSE F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PAID BY THE LICENSEE FOR THE LICENSE TO USE THE SOFTWARE 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THIS AGRE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
        </w:rPr>
        <w:tab/>
        <w:t>3.3</w:t>
        <w:tab/>
        <w:t>ARMIA SYSTEMS, INC. SHALL IN NO EVENT BE LIABLE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ANY DAMAGES RESULTING FROM LOSS OF DATA, PROFITS OR USE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EQUIPMENT, OR FOR ANY SPECIAL, INCIDENTAL OR CONSEQUENTI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DAMAGES ARISING OUT OF OR IN CONNECTION WITH THE US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PERFORMANCE OF THE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4.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4.1</w:t>
        <w:tab/>
        <w:t>Based solely on your acceptance in whole of this Licens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following non-transferrable and non-exclusive rights have be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granted to you when using THE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4.1.1</w:t>
        <w:tab/>
        <w:t>You may install and run THE SOFTWARE as inten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hanging="2745"/>
        <w:rPr/>
      </w:pPr>
      <w:r>
        <w:rPr>
          <w:rFonts w:eastAsia="Times New Roman" w:cs="Courier New" w:ascii="Courier New" w:hAnsi="Courier New"/>
          <w:color w:val="000000"/>
          <w:sz w:val="20"/>
          <w:szCs w:val="20"/>
          <w:lang w:val="en"/>
        </w:rPr>
        <w:tab/>
        <w:tab/>
        <w:t>4.1.2</w:t>
        <w:tab/>
        <w:t>You may alter THE SOFTWARE code as desired for personal u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4.1.3</w:t>
        <w:tab/>
        <w:t>You may create additional functionality in the form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8" w:hanging="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modules, themes, etc. You may obtain financial compensation for these modules, if des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hanging="2745"/>
        <w:rPr/>
      </w:pPr>
      <w:r>
        <w:rPr>
          <w:rFonts w:eastAsia="Times New Roman" w:cs="Courier New" w:ascii="Courier New" w:hAnsi="Courier New"/>
          <w:color w:val="000000"/>
          <w:sz w:val="20"/>
          <w:szCs w:val="20"/>
          <w:lang w:val="en"/>
        </w:rPr>
        <w:tab/>
        <w:tab/>
        <w:t>4.1.4</w:t>
        <w:tab/>
        <w:t>You may obtain financial compensation for services related to the installation, customization, or hosting services related to THE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hanging="2745"/>
        <w:rPr/>
      </w:pPr>
      <w:r>
        <w:rPr>
          <w:rFonts w:eastAsia="Times New Roman" w:cs="Courier New" w:ascii="Courier New" w:hAnsi="Courier New"/>
          <w:color w:val="000000"/>
          <w:sz w:val="20"/>
          <w:szCs w:val="20"/>
          <w:lang w:val="en"/>
        </w:rPr>
        <w:tab/>
        <w:tab/>
        <w:t>4.1.5</w:t>
        <w:tab/>
        <w:t>If you provide an additional module or service for which you are receiving compensation, you MUST clearly indicate to your customer that THE SOFTWARE is licensed from iScrip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hanging="2745"/>
        <w:rPr/>
      </w:pPr>
      <w:r>
        <w:rPr>
          <w:rFonts w:eastAsia="Times New Roman" w:cs="Courier New" w:ascii="Courier New" w:hAnsi="Courier New"/>
          <w:color w:val="000000"/>
          <w:sz w:val="20"/>
          <w:szCs w:val="20"/>
          <w:lang w:val="en"/>
        </w:rPr>
        <w:tab/>
        <w:tab/>
        <w:t>4.1.6</w:t>
        <w:tab/>
        <w:t>The iScripts printlogic  logo that is visible when THE SOFTWARE is installed is for display purposes only. You are expected and encouraged to utilize your own logo on all web-sites and in all commun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4.2</w:t>
        <w:tab/>
        <w:t>Based solely on your acceptance in whole of this Licens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following restrictions are in effect when using THE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hanging="2745"/>
        <w:rPr/>
      </w:pPr>
      <w:r>
        <w:rPr>
          <w:rFonts w:eastAsia="Times New Roman" w:cs="Courier New" w:ascii="Courier New" w:hAnsi="Courier New"/>
          <w:color w:val="000000"/>
          <w:sz w:val="20"/>
          <w:szCs w:val="20"/>
          <w:lang w:val="en"/>
        </w:rPr>
        <w:tab/>
        <w:tab/>
        <w:t>4.2.1</w:t>
        <w:tab/>
        <w:t>You may NOT redistribute THE SOFTWARE, in any form, for a fee or financial compensation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hanging="2745"/>
        <w:rPr/>
      </w:pPr>
      <w:r>
        <w:rPr>
          <w:rFonts w:eastAsia="Times New Roman" w:cs="Courier New" w:ascii="Courier New" w:hAnsi="Courier New"/>
          <w:color w:val="000000"/>
          <w:sz w:val="20"/>
          <w:szCs w:val="20"/>
          <w:lang w:val="en"/>
        </w:rPr>
        <w:tab/>
        <w:tab/>
        <w:t>4.2.2</w:t>
        <w:tab/>
        <w:t>You may NOT under any circumstances edit or remove the credit or copyright text in the header of each 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8" w:hanging="2748"/>
        <w:rPr/>
      </w:pPr>
      <w:r>
        <w:rPr>
          <w:rFonts w:eastAsia="Times New Roman" w:cs="Courier New" w:ascii="Courier New" w:hAnsi="Courier New"/>
          <w:color w:val="000000"/>
          <w:sz w:val="20"/>
          <w:szCs w:val="20"/>
          <w:lang w:val="en"/>
        </w:rPr>
        <w:tab/>
        <w:tab/>
        <w:t>4.2.3</w:t>
        <w:tab/>
        <w:t>You may NOT redistribute THE SOFTWARE without the express</w:t>
        <w:tab/>
        <w:t>written consent of iScrip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hanging="2745"/>
        <w:rPr/>
      </w:pPr>
      <w:r>
        <w:rPr>
          <w:rFonts w:eastAsia="Times New Roman" w:cs="Courier New" w:ascii="Courier New" w:hAnsi="Courier New"/>
          <w:color w:val="000000"/>
          <w:sz w:val="20"/>
          <w:szCs w:val="20"/>
          <w:lang w:val="en"/>
        </w:rPr>
        <w:tab/>
        <w:tab/>
        <w:t>4.2.4</w:t>
        <w:tab/>
        <w:t>You may NOT edit the code to remove the "Powered By iScripts printlogic " statement from the final html output, or to make it difficult for a human to easily see, without express written consent from iScrip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hanging="2745"/>
        <w:rPr/>
      </w:pPr>
      <w:r>
        <w:rPr>
          <w:rFonts w:eastAsia="Times New Roman" w:cs="Courier New" w:ascii="Courier New" w:hAnsi="Courier New"/>
          <w:color w:val="000000"/>
          <w:sz w:val="20"/>
          <w:szCs w:val="20"/>
          <w:lang w:val="en"/>
        </w:rPr>
        <w:tab/>
        <w:tab/>
        <w:t>4.2.5</w:t>
        <w:tab/>
        <w:t>If you provide themes for THE SOFTWARE, you may append your own "Theme by" link to the "Powered by iScripts printlogic " stat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4.2.6</w:t>
        <w:tab/>
        <w:t>You may NOT edit the code to modify or remov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8" w:hanging="0"/>
        <w:rPr/>
      </w:pPr>
      <w:r>
        <w:rPr>
          <w:rFonts w:eastAsia="Times New Roman" w:cs="Courier New" w:ascii="Courier New" w:hAnsi="Courier New"/>
          <w:color w:val="000000"/>
          <w:sz w:val="20"/>
          <w:szCs w:val="20"/>
          <w:lang w:val="en"/>
        </w:rPr>
        <w:t>'&lt;meta name="generator" content="iscripts"&gt;' html output from THE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hanging="2745"/>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4.2.7</w:t>
        <w:tab/>
        <w:t xml:space="preserve">You may NOT, in any manner, convey to others that the Author </w:t>
        <w:tab/>
        <w:t>of this software is anyone other than iScrip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hanging="2745"/>
        <w:rPr/>
      </w:pPr>
      <w:r>
        <w:rPr>
          <w:rFonts w:eastAsia="Times New Roman" w:cs="Courier New" w:ascii="Courier New" w:hAnsi="Courier New"/>
          <w:color w:val="000000"/>
          <w:sz w:val="20"/>
          <w:szCs w:val="20"/>
          <w:lang w:val="en"/>
        </w:rPr>
        <w:tab/>
        <w:tab/>
        <w:t>4.2.8</w:t>
        <w:tab/>
        <w:t xml:space="preserve">You may NOT remove portions of THE SOFTWARE code for the </w:t>
        <w:tab/>
        <w:t>purpose of creating standalone scrip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hanging="2745"/>
        <w:rPr/>
      </w:pPr>
      <w:r>
        <w:rPr>
          <w:rFonts w:eastAsia="Times New Roman" w:cs="Courier New" w:ascii="Courier New" w:hAnsi="Courier New"/>
          <w:color w:val="000000"/>
          <w:sz w:val="20"/>
          <w:szCs w:val="20"/>
          <w:lang w:val="en"/>
        </w:rPr>
        <w:tab/>
        <w:tab/>
        <w:t>4.2.9</w:t>
        <w:tab/>
        <w:t>You must upload this file with THE SOFTWARE installation, in the /docs folder to permit version and/or license</w:t>
        <w:tab/>
        <w:t>ver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5. TE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5.1</w:t>
        <w:tab/>
        <w:t>This License is effective until termin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30" w:hanging="1830"/>
        <w:rPr/>
      </w:pPr>
      <w:r>
        <w:rPr>
          <w:rFonts w:eastAsia="Times New Roman" w:cs="Courier New" w:ascii="Courier New" w:hAnsi="Courier New"/>
          <w:color w:val="000000"/>
          <w:sz w:val="20"/>
          <w:szCs w:val="20"/>
          <w:lang w:val="en"/>
        </w:rPr>
        <w:tab/>
        <w:t>5.2</w:t>
        <w:tab/>
        <w:t>You may terminate this License at any time by destroying THE SOFTWARE along with any copies, modifications and merged portions in any 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30" w:hanging="1830"/>
        <w:rPr/>
      </w:pPr>
      <w:r>
        <w:rPr>
          <w:rFonts w:eastAsia="Times New Roman" w:cs="Courier New" w:ascii="Courier New" w:hAnsi="Courier New"/>
          <w:color w:val="000000"/>
          <w:sz w:val="20"/>
          <w:szCs w:val="20"/>
          <w:lang w:val="en"/>
        </w:rPr>
        <w:tab/>
        <w:t>5.3</w:t>
        <w:tab/>
        <w:tab/>
        <w:t>The License will also terminate if you fail to comply with any term or condition of this Agreement. You agree upon such termination  to destroy THE SOFTWARE together with all copies, modifications and merged portions in any 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6. ENTIRE AGRE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30" w:hanging="1830"/>
        <w:rPr/>
      </w:pPr>
      <w:r>
        <w:rPr>
          <w:rFonts w:eastAsia="Times New Roman" w:cs="Courier New" w:ascii="Courier New" w:hAnsi="Courier New"/>
          <w:color w:val="000000"/>
          <w:sz w:val="20"/>
          <w:szCs w:val="20"/>
          <w:lang w:val="en"/>
        </w:rPr>
        <w:tab/>
        <w:t>6.1</w:t>
        <w:tab/>
        <w:tab/>
        <w:t>This License is the entire agreement between you and iScripts and supersedes any prior agreement or understanding relating to the subject matter of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7. GOVERNING LA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40" w:hanging="1440"/>
        <w:rPr/>
      </w:pPr>
      <w:r>
        <w:rPr>
          <w:rFonts w:eastAsia="Times New Roman" w:cs="Courier New" w:ascii="Courier New" w:hAnsi="Courier New"/>
          <w:color w:val="000000"/>
          <w:sz w:val="20"/>
          <w:szCs w:val="20"/>
          <w:lang w:val="en"/>
        </w:rPr>
        <w:tab/>
        <w:t>7.1</w:t>
        <w:tab/>
        <w:t>This License shall be governed by the laws of Cook county, Illinois , USA and is subject to the exclusive jurisdiction of Illinois, USA cour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40" w:hanging="1440"/>
        <w:rPr/>
      </w:pPr>
      <w:r>
        <w:rPr>
          <w:rFonts w:eastAsia="Times New Roman" w:cs="Courier New" w:ascii="Courier New" w:hAnsi="Courier New"/>
          <w:color w:val="000000"/>
          <w:sz w:val="20"/>
          <w:szCs w:val="20"/>
          <w:lang w:val="en"/>
        </w:rPr>
        <w:tab/>
        <w:t>7.2</w:t>
        <w:tab/>
        <w:t>iScripts reserves the right, but not the obligation, to pursue legal action for violation if the License in any court, in any country whatsoe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8. RESTRICTED RIGHTS LEGE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40" w:hanging="1440"/>
        <w:rPr/>
      </w:pPr>
      <w:r>
        <w:rPr>
          <w:rFonts w:eastAsia="Times New Roman" w:cs="Courier New" w:ascii="Courier New" w:hAnsi="Courier New"/>
          <w:color w:val="000000"/>
          <w:sz w:val="20"/>
          <w:szCs w:val="20"/>
          <w:lang w:val="en"/>
        </w:rPr>
        <w:tab/>
        <w:t>8.1</w:t>
        <w:tab/>
        <w:t>Use, duplication, or disclosure by the US Government is    subject to</w:t>
        <w:tab/>
        <w:t>restrictions as set forth in subparagraph (c)(I)(ii) of the Rights</w:t>
        <w:tab/>
        <w:t>in Technical Data and Computer Software clause at DFARS 252.227-70</w:t>
      </w:r>
    </w:p>
    <w:p>
      <w:pPr>
        <w:pStyle w:val="Normal"/>
        <w:spacing w:before="0" w:after="20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character" w:styleId="CharChar">
    <w:name w:val=" Char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1:27:00Z</dcterms:created>
  <dc:creator>Aji Abraham</dc:creator>
  <dc:description/>
  <cp:keywords/>
  <dc:language>en-US</dc:language>
  <cp:lastModifiedBy>ASWIN</cp:lastModifiedBy>
  <dcterms:modified xsi:type="dcterms:W3CDTF">2012-01-13T06:44:00Z</dcterms:modified>
  <cp:revision>7</cp:revision>
  <dc:subject/>
  <dc:title/>
</cp:coreProperties>
</file>