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jc w:val="center"/>
        <w:rPr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Scripts eSwap Installation Guide ............................................................2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ystem Requirements................................................................................3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stall Checklist ........................................................................................4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stallation.................................................................................................5-6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pgrade................................................................................................….7-8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1440" w:top="1716" w:footer="1440" w:bottom="1716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-342900</wp:posOffset>
            </wp:positionV>
            <wp:extent cx="5651500" cy="731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Scripts eSwap Install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ast Updated 9th May 2015</w:t>
      </w:r>
    </w:p>
    <w:p>
      <w:pPr>
        <w:pStyle w:val="Normal"/>
        <w:widowControl w:val="false"/>
        <w:autoSpaceDE w:val="false"/>
        <w:snapToGrid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ystem Requirements</w:t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Linux/Windows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HP 5.0 or greater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ySQL database server 5.0 or greater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pache or IIS5/6 Web Server</w:t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jc w:val="center"/>
        <w:rPr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Other settings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endMail - (Yes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HP safe mode - (OFF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HP open_basedir - (OFF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URL extension - (Yes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ort 1129 to be opened (For First Data Payment Gatew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stall Checklist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Create a new MySQL database with new user that has full rights to it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Upload iScripts eSwap files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Run install script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Delete install directory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Customize as desired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 Test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Go L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stallatio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Create Databas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reate a new MySQL database and new user with full rights to the databas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heck with your server's control panel documentation for details on how to create databases on your system. </w:t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Upload file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nzip the iScripts eSwap full install zip file with paths in your computer. Upload all files maintaining the directory structur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R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pload the iScripts eSwap full install zip file and unzip on your server. If you do this, be sure your files are owned by the user who owns the sit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Run the install script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pen a new browser window. Surf to http://[your_ iScripts eSwap_domain]/install/install.php (Substitute your domain name for [your_iScripts eSwap_domain]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Step 1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he first screen contains 4 sections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 License Key Sect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 Database Details section</w:t>
      </w:r>
    </w:p>
    <w:p>
      <w:pPr>
        <w:pStyle w:val="Normal"/>
        <w:tabs>
          <w:tab w:val="clear" w:pos="720"/>
          <w:tab w:val="left" w:pos="3600" w:leader="none"/>
        </w:tabs>
        <w:rPr>
          <w:sz w:val="21"/>
          <w:szCs w:val="21"/>
        </w:rPr>
      </w:pPr>
      <w:r>
        <w:rPr>
          <w:sz w:val="21"/>
          <w:szCs w:val="21"/>
        </w:rPr>
        <w:t>3. Site Details sect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 Display &amp; Image Settings sect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 Administration Details sectio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License Key Section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nter the same license key you received at the time of purchas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Database Details sectio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his section displays the following fields to fill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Database Server Hostname – enter the hostname of your database server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 Database Name – name of your databas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 Database User Name – database usernam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 Database Password – database password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. Database Prefix – specify a name as table prefix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Site Details sectio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nter the name of the site corresponding to the field ' Site Name '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Display &amp; Image Settings sectio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rowse the site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Administration Details sectio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ite administration details are recorded in this section. It displays the following field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Admin Login Name – administrator login name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 Admin Password – administrator password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 Confirm Admin Password – confirm the administrator password by reentering here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 Admin Email – email address of the administrator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lick on the “continue” button to go to step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Step 2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f the installation is successful you will get the following message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Congratulations! The Installation Process is completed successfully! ”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Scripts eSwap installation is complete!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move or rename and relocate the install directory. This is a security measure, you don't want anyone surfing to it.</w:t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From version 1.0 to version 2.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un the upgrade scrip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a new browser window. Surf to http://[your_ iScripts eSwap_domain]/upgrade/index.php (Substitute your domain name for [your_ iScripts eSwap_domain]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Step 1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lick the continue button after giving the correct permissions to folders and fil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2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f the upgradation is successful you will get the following messa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Congratulations! The Upgradation Process is completed successfully!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Scripts eSwap upgradation is complet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move or rename and relocate the upgrade directory. This is a security measure, you don't want anyone surfing to i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From version 2.0 to version 2.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Run the upgrade scrip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a new browser window. Surf to http://[your_ iScripts eSwap_domain]/upgrade2.0/index.php (Substitute your domain name for [your_ iScripts eSwap_domain]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1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lick the continue button after giving the correct permissions to folders and fil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Step 2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f the upgradation is successful you will get the following messa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Congratulations! The Upgradation Process is completed successfully!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Scripts eSwap upgradation is complet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move or rename and relocate the upgrade2.0 directory. This is a security measure, you don't want anyone surfing to i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rom version 2.1 to version 2.2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un the upgrade scrip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ckup your site and database. Copy all the files of  the pack 2.2 (except pics folder, banners folder, pem folder, logo image [in image folder], config.php file [in includes folder]) to the site location. Open a new browser window. Surf to http://[your_ iScripts eSwap_domain]/upgrade2.2/index.php (Substitute your domain name for [your_ iScripts eSwap_domain]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1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lick the continue button after giving the correct permissions to folders and fil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2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f the upgradation is successful you will get the following messa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Congratulations! The Upgradation Process is completed successfully!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Scripts eSwap upgradation is complet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move or rename and relocate the upgrade2.2 directory. This is a security measure, you don't want anyone surfing to i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rom version 2.2 to version 2.3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un the upgrade scrip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ckup your site and database. Copy all the files of  the pack 2.3 (except pics folder, banners folder, pem folder, logo image [in image folder], config.php file [in includes folder]) to the site location. Open a new browser window. Surf to http://[your_ iScripts eSwap_domain]/upgrade2.3/index.php (Substitute your domain name for [your_ iScripts eSwap_domain]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1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lick the continue button after giving the correct permissions to folders and fil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2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f the upgradation is successful you will get the following messa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Congratulations! The Upgradation Process is completed successfully!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Scripts eSwap upgradation is complet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move or rename and relocate the upgrade2.3 directory. This is a security measure, you don't want anyone surfing to i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rom version 2.3 to version 2.4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un the upgrade scrip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ckup your site and database. Copy all the files of  the pack 2.4 (except pics folder, banners folder, pem folder, logo image [in image folder], config.php file [in includes folder]) to the site location. Open a new browser window. Surf to http://[your_ iScripts eSwap_domain]/upgrade2.4/index.php (Substitute your domain name for [your_ iScripts eSwap_domain]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1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lick the continue button after giving the correct permissions to folders and fil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2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f the upgradation is successful you will get the following messa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Congratulations! The Upgradation Process is completed successfully!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Scripts eSwap upgradation is complet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move or rename and relocate the upgrade2.4 directory. This is a security measure, you don't want anyone surfing to it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65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20:00Z</dcterms:created>
  <dc:creator>armia</dc:creator>
  <dc:description/>
  <dc:language>en-US</dc:language>
  <cp:lastModifiedBy>Rajath</cp:lastModifiedBy>
  <dcterms:modified xsi:type="dcterms:W3CDTF">2012-04-24T14:21:00Z</dcterms:modified>
  <cp:revision>55</cp:revision>
  <dc:subject/>
  <dc:title>Table of Contents</dc:title>
</cp:coreProperties>
</file>