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END-USER SOFTWARE LICENS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1. PRE-AM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1</w:t>
        <w:tab/>
        <w:t>Before using this Software, you should carefully rea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2</w:t>
        <w:tab/>
        <w:t>Installing and/or operating this Software indicates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ceptance of these terms and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1.3</w:t>
        <w:tab/>
        <w:t>If you do not agree with these terms and conditions, 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 NOT install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2.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2.1</w:t>
        <w:tab/>
        <w:t>Armia Systems, Inc (DBA iScripts) provides the software package known as iScripts eSwap (THE SOFTWARE) and licenses its use to you, the Custo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2.2</w:t>
        <w:tab/>
        <w:t>iScripts retains ownership of all rights in THE SOFTWAR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of all proprietary technology embodied therein.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cknowledge that the unauthorized distribution or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ab/>
        <w:t>of THE SOFTWARE or documentation received from iScripts w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ab/>
        <w:t>cause Material Damage to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2.3</w:t>
        <w:tab/>
        <w:t>You assume responsibility for the selection of the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o achieve intended results, and for the installation,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d results obtained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3. WARRA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1</w:t>
        <w:tab/>
        <w:t>iScripts DISCLAIMS ALL WARRANTIES, WHETHER EXPRESS OR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RITTEN OR ORAL, WITH RESPECT TO THE SOFTWARE AND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OCUMENTATION, INCLUDING ALL WARRANTIES OF TITLE AND IM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WARRANTIES OF MERCHANTABILITY AND FITNESS FOR A PARTICUL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URP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2</w:t>
        <w:tab/>
        <w:t>ARMIA SYSTEMS, INC.’S LIABILITY FOR DAMAGE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LICENSEE FOR ANY CAUSE WHATSOEVER, REGARDLESS OF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CLAIM OR ACTION, SHALL NOT EXCEED THE TOTAL LICENSE F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AID BY THE LICENSEE FOR THE LICENSE TO USE THE SOFTWARE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THIS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
        </w:rPr>
        <w:tab/>
        <w:t>3.3</w:t>
        <w:tab/>
        <w:t>ARMIA SYSTEMS, INC. SHALL IN NO EVENT BE LIABL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ANY DAMAGES RESULTING FROM LOSS OF DATA, PROFITS OR U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EQUIPMENT, OR FOR ANY SPECIAL, INCIDENTAL OR CONSEQUEN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DAMAGES ARISING OUT OF OR IN CONNECTION WITH THE U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PERFORMANCE OF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4.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1</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non-transferrable and non-exclusive rights have b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granted to you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1</w:t>
        <w:tab/>
        <w:t>You may install and run THE SOFTWARE as inte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2</w:t>
        <w:tab/>
        <w:t>You may alter THE SOFTWARE code as desired for personal u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1.3</w:t>
        <w:tab/>
        <w:t>You may create additional functionality in the form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modules, themes, etc. You may obtain financial compensation for these modules, if des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4</w:t>
        <w:tab/>
        <w:t>You may obtain financial compensation for services related to the installation, customization, or hosting services related to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5</w:t>
        <w:tab/>
        <w:t>If you provide an additional module or service for which you are receiving compensation, you MUST clearly indicate to your customer that THE SOFTWARE is licensed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1.6</w:t>
        <w:tab/>
        <w:t>The iScripts eSwap logo that is visible when THE SOFTWARE is installed is for display purposes only. You are expected and encouraged to utilize your own logo on all web-sites and in all commun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4.2</w:t>
        <w:tab/>
        <w:t>Based solely on your acceptance in whole of this Licen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following restrictions are in effect when using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1</w:t>
        <w:tab/>
        <w:t>You may NOT redistribute THE SOFTWARE, in any form, for a fee or financial compensation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2</w:t>
        <w:tab/>
        <w:t>You may NOT under any circumstances edit or remove the credit or copyright text in the header of each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2748"/>
        <w:rPr/>
      </w:pPr>
      <w:r>
        <w:rPr>
          <w:rFonts w:eastAsia="Times New Roman" w:cs="Courier New" w:ascii="Courier New" w:hAnsi="Courier New"/>
          <w:color w:val="000000"/>
          <w:sz w:val="20"/>
          <w:szCs w:val="20"/>
          <w:lang w:val="en"/>
        </w:rPr>
        <w:tab/>
        <w:tab/>
        <w:t>4.2.3</w:t>
        <w:tab/>
        <w:t>You may NOT redistribute THE SOFTWARE without the express</w:t>
        <w:tab/>
        <w:t>written consent of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4</w:t>
        <w:tab/>
        <w:t>You may NOT edit the code to remove the "Powered By iScripts eSwap" statement from the final html output, or to make it difficult for a human to easily see, without express written consent from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5</w:t>
        <w:tab/>
        <w:t>If you provide themes for THE SOFTWARE, you may append your own "Theme by" link to the "Powered by iScripts eSwap"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2.6</w:t>
        <w:tab/>
        <w:t>You may NOT edit the code to modify or remov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8" w:hanging="0"/>
        <w:rPr/>
      </w:pPr>
      <w:r>
        <w:rPr>
          <w:rFonts w:eastAsia="Times New Roman" w:cs="Courier New" w:ascii="Courier New" w:hAnsi="Courier New"/>
          <w:color w:val="000000"/>
          <w:sz w:val="20"/>
          <w:szCs w:val="20"/>
          <w:lang w:val="en"/>
        </w:rPr>
        <w:t>'&lt;meta name="generator" content="iscripts"&gt;' html output from THE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ab/>
        <w:t>4.2.7</w:t>
        <w:tab/>
        <w:t xml:space="preserve">You may NOT, in any manner, convey to others that the Author </w:t>
        <w:tab/>
        <w:t>of this software is anyone other than i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8</w:t>
        <w:tab/>
        <w:t xml:space="preserve">You may NOT remove portions of THE SOFTWARE code for the </w:t>
        <w:tab/>
        <w:t>purpose of creating standalone scrip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745" w:hanging="2745"/>
        <w:rPr/>
      </w:pPr>
      <w:r>
        <w:rPr>
          <w:rFonts w:eastAsia="Times New Roman" w:cs="Courier New" w:ascii="Courier New" w:hAnsi="Courier New"/>
          <w:color w:val="000000"/>
          <w:sz w:val="20"/>
          <w:szCs w:val="20"/>
          <w:lang w:val="en"/>
        </w:rPr>
        <w:tab/>
        <w:tab/>
        <w:t>4.2.9</w:t>
        <w:tab/>
        <w:t>You must upload this file with THE SOFTWARE installation, in the /docs folder to permit version and/or license</w:t>
        <w:tab/>
        <w:t>ver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5.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ab/>
        <w:t>5.1</w:t>
        <w:tab/>
        <w:t>This License is effective until ter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5.2</w:t>
        <w:tab/>
        <w:t>You may terminate this License at any time by destroying THE SOFTWARE along with any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5.3</w:t>
        <w:tab/>
        <w:tab/>
        <w:t>The License will also terminate if you fail to comply with any term or condition of this Agreement. You agree upon such termination  to destroy THE SOFTWARE together with all copies, modifications and merged portions in any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6. ENTIR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30" w:hanging="1830"/>
        <w:rPr/>
      </w:pPr>
      <w:r>
        <w:rPr>
          <w:rFonts w:eastAsia="Times New Roman" w:cs="Courier New" w:ascii="Courier New" w:hAnsi="Courier New"/>
          <w:color w:val="000000"/>
          <w:sz w:val="20"/>
          <w:szCs w:val="20"/>
          <w:lang w:val="en"/>
        </w:rPr>
        <w:tab/>
        <w:t>6.1</w:t>
        <w:tab/>
        <w:tab/>
        <w:t>This License is the entire agreement between you and iScripts and supersedes any prior agreement or understanding relating to the subject matter of this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7. GOVERNING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7.1</w:t>
        <w:tab/>
        <w:t>This License shall be governed by the laws of Cook county, Illinois , USA and is subject to the exclusive jurisdiction of Illinois, USA cou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7.2</w:t>
        <w:tab/>
        <w:t>iScripts reserves the right, but not the obligation, to pursue legal action for violation if the License in any court, in any country whatsoe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t>8. RESTRICTED RIGHTS LEG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40" w:hanging="1440"/>
        <w:rPr/>
      </w:pPr>
      <w:r>
        <w:rPr>
          <w:rFonts w:eastAsia="Times New Roman" w:cs="Courier New" w:ascii="Courier New" w:hAnsi="Courier New"/>
          <w:color w:val="000000"/>
          <w:sz w:val="20"/>
          <w:szCs w:val="20"/>
          <w:lang w:val="en"/>
        </w:rPr>
        <w:tab/>
        <w:t>8.1</w:t>
        <w:tab/>
        <w:t>Use, duplication, or disclosure by the US Government is    subject to</w:t>
        <w:tab/>
        <w:t>restrictions as set forth in subparagraph (c)(I)(ii) of the Rights</w:t>
        <w:tab/>
        <w:t>in Technical Data and Computer Software clause at DFARS 252.227-70</w:t>
      </w:r>
    </w:p>
    <w:p>
      <w:pPr>
        <w:pStyle w:val="Normal"/>
        <w:spacing w:before="0" w:after="200"/>
        <w:rPr>
          <w:rFonts w:ascii="Courier New" w:hAnsi="Courier New" w:eastAsia="Times New Roman" w:cs="Courier New"/>
          <w:color w:val="000000"/>
          <w:sz w:val="20"/>
          <w:szCs w:val="20"/>
          <w:lang w:val="en"/>
        </w:rPr>
      </w:pPr>
      <w:r>
        <w:rPr>
          <w:rFonts w:eastAsia="Times New Roman" w:cs="Courier New" w:ascii="Courier New" w:hAnsi="Courier New"/>
          <w:color w:val="000000"/>
          <w:sz w:val="20"/>
          <w:szCs w:val="20"/>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27:00Z</dcterms:created>
  <dc:creator>Aji Abraham</dc:creator>
  <dc:description/>
  <cp:keywords/>
  <dc:language>en-US</dc:language>
  <cp:lastModifiedBy>armia</cp:lastModifiedBy>
  <dcterms:modified xsi:type="dcterms:W3CDTF">2011-08-23T10:51:00Z</dcterms:modified>
  <cp:revision>5</cp:revision>
  <dc:subject/>
  <dc:title/>
</cp:coreProperties>
</file>