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SupportDesk Milestones</w:t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8-09-2012</w:t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----------------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SEO friendly URL's in KB.</w:t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9-09-2012</w:t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---------------- 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Add WYSIWYG editor in KB. Add feature to upload images to the text editor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Option to specify meta-tags in KB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Fix issue with file names &amp; file name references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Make email configuration more user-friendly, provide adequate help notes for the admin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Admin/staff to be able to add tickets for users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Add WYSIWYG editor in tickets section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Add option to reply to a ticket &amp; move to next one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Add AJAX to tickets section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Allow users to create an account at the time of posting a ticket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Fix the issue with ticket history.</w:t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20-09-2012</w:t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----------------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Add KB entries as replies to tickets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Improve the priority setting feature for tickets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Improve ticket search area in admin/staff sections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Staff rating feature – users to get link to rate staff upon ticket closure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Staff rating – admin view.</w:t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21-09-2012</w:t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----------------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Admin – ticket reports from various departments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Admin - ticket escalation rule setting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Admin – dashboard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Re-design &amp; check the working of the chat feature.</w:t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22-09-2012</w:t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---------------- 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Site home page – link to KB &amp; search KB feature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Improve the overall layout of the product.</w:t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24-09-2012</w:t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----------------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One-click installer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Testing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Bug-fixing.</w:t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25-09-2012</w:t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----------------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Create pack / release notes / set up cron / update demo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18:18Z</dcterms:created>
  <dc:creator/>
  <dc:description/>
  <dc:language>en-US</dc:language>
  <cp:lastModifiedBy/>
  <cp:revision>0</cp:revision>
  <dc:subject/>
  <dc:title/>
</cp:coreProperties>
</file>